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jc w:val="center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张家港校区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届推荐免试研究生各专业名额分配表</w:t>
      </w:r>
    </w:p>
    <w:tbl>
      <w:tblPr>
        <w:tblW w:w="7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414"/>
        <w:gridCol w:w="2035"/>
      </w:tblGrid>
      <w:tr>
        <w:trPr>
          <w:trHeight w:val="6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名额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58" w:leader="none"/>
              </w:tabs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动学院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58" w:leader="none"/>
              </w:tabs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器人工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学院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学院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冶金学院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冶金工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总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注：各学院推荐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名替补人员。</w:t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4:12Z</dcterms:created>
  <dc:creator>Administrator</dc:creator>
  <dc:description/>
  <dc:language>en-US</dc:language>
  <cp:lastModifiedBy>Administrator</cp:lastModifiedBy>
  <cp:lastPrinted>2024-09-11T12:55:00Z</cp:lastPrinted>
  <dcterms:modified xsi:type="dcterms:W3CDTF">2024-09-11T04:5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867BF92304A3EA2034824155FAF9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